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1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4. lek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Womit fährst du zur Oma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a odpověd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Womit fährst du zur Oma? – tex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textu, otázky k 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4. lekce- úvod, nová slovní zásoba, výslov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větné vaz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časování laufen, laufen ve vět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nepravidelných sloves- viz.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ující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rum läuft Milan nicht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49:00Z</dcterms:created>
  <dc:creator>pezlova</dc:creator>
  <dc:description/>
  <dc:language>en-US</dc:language>
  <cp:lastModifiedBy>horholová</cp:lastModifiedBy>
  <dcterms:modified xsi:type="dcterms:W3CDTF">2011-12-08T08:49:00Z</dcterms:modified>
  <cp:revision>2</cp:revision>
  <dc:subject/>
  <dc:title/>
</cp:coreProperties>
</file>